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…</w:t>
      </w:r>
    </w:p>
    <w:p>
      <w:pPr>
        <w:pStyle w:val="Normal"/>
        <w:jc w:val="center"/>
        <w:rPr/>
      </w:pPr>
      <w:r>
        <w:rPr>
          <w:b/>
        </w:rPr>
        <w:t>Rady Gminy Lidzbark Warmiń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..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zmian w Wieloletniej Prognozie Finansowej Gminy Lidzbark Warmiński na lata 2016-20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30, art. 231 ustawy z dnia 27 sierpnia 2009 r. o finansach publicznych (Dz. U. 2013. 885 ze zm.) oraz art. 18 ust 2 pkt 15 ustawy z dnia 8 marca 1990r. o samorządzie gminnym, (jednolity tekst Dz. U. 2016.446) Rada Gminy 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Ustala się zmiany w Wieloletniej Prognozie Finansowej Gminy na lata 2016–2029, zgodnie </w:t>
        <w:br/>
        <w:t>z załącznikiem nr 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projektu uchwały Rady Gminy Lidzbark Warmiński w sprawie wprowadzenia zmian w Wieloletniej Prognozie Finansowej Gminy Lidzbark Warmiński na lata 2016-20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raz ze zmianą uchwały budżetowej dokonano zmian wartości  wieloletniej prognozy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zwiększono o kwotę</w:t>
        <w:tab/>
        <w:t xml:space="preserve">       1 023 065,79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zwiększono o kwotę                  1 524 806,79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chody zwiększono o kwotę </w:t>
        <w:tab/>
        <w:t xml:space="preserve">          501 741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cyt budżetowy wynosi                      4 238 263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łacono zaplanowane na 2016 raty kredytu w wysokości 383 000,00 zł. </w:t>
      </w:r>
    </w:p>
    <w:p>
      <w:pPr>
        <w:pStyle w:val="Normal"/>
        <w:jc w:val="both"/>
        <w:rPr/>
      </w:pPr>
      <w:r>
        <w:rPr/>
        <w:t xml:space="preserve">W 2016 roku planuję się kredyt i pożyczkę w wysokości 2 793 003,00 zł na wydatki inwestycyjne. </w:t>
      </w:r>
    </w:p>
    <w:p>
      <w:pPr>
        <w:pStyle w:val="Normal"/>
        <w:jc w:val="both"/>
        <w:rPr/>
      </w:pPr>
      <w:r>
        <w:rPr/>
        <w:t xml:space="preserve">Po naniesieniu zmian wszystkie wskaźniki zostały zachowane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993" w:hanging="285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41:00Z</dcterms:created>
  <dc:creator>Urząd Gminy</dc:creator>
  <dc:description/>
  <cp:keywords/>
  <dc:language>en-US</dc:language>
  <cp:lastModifiedBy>p34</cp:lastModifiedBy>
  <cp:lastPrinted>2016-06-01T11:51:00Z</cp:lastPrinted>
  <dcterms:modified xsi:type="dcterms:W3CDTF">2016-06-03T10:31:00Z</dcterms:modified>
  <cp:revision>145</cp:revision>
  <dc:subject/>
  <dc:title>Projekt</dc:title>
</cp:coreProperties>
</file>